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 Spanish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es-CO"/>
              </w:rPr>
              <w:t>Hacer lectura conjetural de libros de la literatura que tienen relatos basados en imágenes, teniendo en cuenta la selección, la interpretación, la predicción y la argumentación.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s-CO" w:eastAsia="es-CO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s-CO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ace l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descripción detallada </w:t>
            </w:r>
            <w:r>
              <w:rPr>
                <w:rFonts w:cs="Arial" w:ascii="Century Gothic" w:hAnsi="Century Gothic"/>
                <w:sz w:val="20"/>
                <w:szCs w:val="20"/>
              </w:rPr>
              <w:t>de una imagen  teniendo en cuenta la selección, la interpretación y la argumentación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ace la lectur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predictiva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de un relato basado en imágenes teniendo en cuenta la </w:t>
            </w: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  <w:t>selección, la  interpretación, la predicción y la argumentación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ace la lectur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reconstructiva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de un relato basado en imágenes teniendo en cuenta la </w:t>
            </w: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  <w:t>selección, la  interpretación, la predicción y la argumentación</w:t>
            </w: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  <w:t xml:space="preserve">Responder cada vez con mayor confianza y nivel de detalle,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con palabras propias, con organización, continuidad y coherencia</w:t>
            </w: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 expresa con palabras propias, con organización, continuidad y coherencia al hace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vocacione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que le surgen acerca de un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imagen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319" w:leader="none"/>
              </w:tabs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ab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 expresa con palabras propias, con organización, continuidad y coherencia al hace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evocacione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que le surgen acerca de un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historia</w:t>
            </w:r>
            <w:r>
              <w:rPr>
                <w:rFonts w:cs="Arial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e expresa con palabras propias, con organización, continuidad y coherencia al hacer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crítica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que le surgen acerca de una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historia</w:t>
            </w:r>
            <w:r>
              <w:rPr>
                <w:rFonts w:cs="Arial" w:ascii="Century Gothic" w:hAnsi="Century Gothic"/>
                <w:sz w:val="20"/>
                <w:szCs w:val="20"/>
              </w:rPr>
              <w:t>.</w:t>
            </w:r>
          </w:p>
        </w:tc>
      </w:tr>
      <w:tr>
        <w:trPr>
          <w:trHeight w:val="2920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s-CO"/>
              </w:rPr>
              <w:t>Agilizar y automatizar el proceso de la lectura en voz alta y en público.</w:t>
            </w:r>
          </w:p>
          <w:p>
            <w:pPr>
              <w:pStyle w:val="Prrafodelista"/>
              <w:spacing w:lineRule="auto" w:line="240" w:before="0" w:after="0"/>
              <w:ind w:left="357" w:hanging="0"/>
              <w:contextualSpacing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ar cuenta de qué trata un texto al terminar la decodificación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E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ecodifica fluidamente, sin descifrar ni silabear, pequeños álbumes con anticipación semántica global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a cuenta de qué trata un texto al terminar la decodificación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Decodifica </w:t>
            </w:r>
            <w:r>
              <w:rPr>
                <w:rFonts w:cs="Arial" w:ascii="Century Gothic" w:hAnsi="Century Gothic"/>
                <w:sz w:val="20"/>
                <w:szCs w:val="20"/>
              </w:rPr>
              <w:t>fluidamente, sin descifrar ni silabear,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oraciones y párrafos con pistas gráfica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a cuenta de qué trata un texto al terminar la decodificación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Lee de corrido en voz alta, sin descifrar ni silabear, un texto alfabético corto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a cuenta de qué trata un texto al terminar la decodificación</w:t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470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  <w:lang w:val="es-CO"/>
              </w:rPr>
            </w:pP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val="es-CO"/>
              </w:rPr>
              <w:t>Escribir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eastAsia="en-US"/>
              </w:rPr>
              <w:t xml:space="preserve"> textos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</w:rPr>
              <w:t xml:space="preserve">donde se evidencien la intención comunicativa, la composición autónoma, la coherencia, la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eastAsia="en-US"/>
              </w:rPr>
              <w:t xml:space="preserve">fluidez escritural y la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</w:rPr>
              <w:t xml:space="preserve">fuerza expresiva.  </w:t>
            </w:r>
          </w:p>
          <w:p>
            <w:pPr>
              <w:pStyle w:val="Sinespaciado"/>
              <w:ind w:left="357" w:hanging="0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  <w:lang w:val="es-CO"/>
              </w:rPr>
            </w:pPr>
            <w:r>
              <w:rPr/>
            </w:r>
          </w:p>
          <w:p>
            <w:pPr>
              <w:pStyle w:val="Sinespaciado"/>
              <w:ind w:left="357" w:hanging="0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  <w:lang w:val="es-CO"/>
              </w:rPr>
            </w:pPr>
            <w:r>
              <w:rPr/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val="es-CO"/>
              </w:rPr>
              <w:t>Escribir un texto alfabético legible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val="es-CO"/>
              </w:rPr>
              <w:t xml:space="preserve">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emuestra intención comunicativa al intentar escribir textos autónomament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 un texto adecuando las letras a los tamaños del renglón ferrocarril.</w:t>
            </w:r>
          </w:p>
          <w:p>
            <w:pPr>
              <w:pStyle w:val="Sinespaciado"/>
              <w:rPr>
                <w:rStyle w:val="Emphasis"/>
                <w:rFonts w:ascii="Century Gothic" w:hAnsi="Century Gothic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un texto con letras de un solo tipo (script o cursiva), con predominio claro de minúscula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eastAsia="en-US"/>
              </w:rPr>
              <w:t xml:space="preserve">Escribe un texto autónomamente, con intención comunicativa, </w:t>
            </w:r>
            <w:r>
              <w:rPr>
                <w:rStyle w:val="Emphasis"/>
                <w:rFonts w:cs="Arial" w:ascii="Century Gothic" w:hAnsi="Century Gothic"/>
                <w:b/>
                <w:i w:val="false"/>
                <w:sz w:val="20"/>
                <w:szCs w:val="20"/>
                <w:lang w:eastAsia="en-US"/>
              </w:rPr>
              <w:t>aunque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eastAsia="en-US"/>
              </w:rPr>
              <w:t xml:space="preserve"> presenta pequeños y ocasionales saltos e inconsistencias</w:t>
            </w: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un texto alfabético básico con manejo de las sílabas que tienen vocales consecutivas y de aquellas que presentan consonantes combinadas, inversas, con omisiones ocasionales en las complej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  <w:lang w:eastAsia="en-US"/>
              </w:rPr>
              <w:t>Escribe un texto autónomamente cumpliendo una de las dos condiciones: Es mucho más extenso de lo usual para su tipo sin presentar fuerza expresiva o aunque es corto, conmueve o convence al lector.</w:t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Arial"/>
                <w:i w:val="false"/>
                <w:i w:val="false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i w:val="false"/>
                <w:sz w:val="20"/>
                <w:szCs w:val="20"/>
              </w:rPr>
              <w:t>Escribe un texto con separación en la mayoría de las palabras con la excepción ocasional de algunos artículos o preposiciones.</w:t>
            </w:r>
          </w:p>
          <w:p>
            <w:pPr>
              <w:pStyle w:val="Normal"/>
              <w:jc w:val="both"/>
              <w:rPr>
                <w:rStyle w:val="Emphasis"/>
                <w:rFonts w:ascii="Century Gothic" w:hAnsi="Century Gothic" w:cs="Century Gothic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servar la información visual y demostrar comprensión formulando preguntas para así  tomar conciencia del uso y la organización de los efectos visuales aplicándolos en presentaciones de su propia creación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rea un texto visual donde se evidencia intencionalidad en las características de las imágene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rea un afiche donde se evidencia intencionalidad en las características del texto escrito y en las características de las imágenes.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Arial" w:ascii="Century Gothic" w:hAnsi="Century Gothic"/>
                <w:sz w:val="20"/>
                <w:szCs w:val="20"/>
              </w:rPr>
              <w:t>Crea una presentación en vivo con fuerza expresiva e intencionalidad comunicativa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ab/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rea la carátula de un libro donde se evidencia intencionalidad en las características del texto escrito y en las características de las imágenes.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23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10T04:12:00Z</dcterms:modified>
  <cp:revision>5</cp:revision>
  <dc:subject/>
  <dc:title>LOGROS DE MATEMÁTICAS</dc:title>
</cp:coreProperties>
</file>